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381102"/>
      <w:bookmarkStart w:id="1" w:name="__Fieldmark__0_297438110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381102"/>
      <w:bookmarkStart w:id="3" w:name="__Fieldmark__1_297438110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74381102"/>
      <w:bookmarkStart w:id="5" w:name="__Fieldmark__2_297438110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74381102"/>
      <w:bookmarkStart w:id="7" w:name="__Fieldmark__3_297438110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